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брания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Марксов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25.03.2021 г. № 70/526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0"/>
          <w:szCs w:val="20"/>
        </w:rPr>
        <w:t xml:space="preserve">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sz w:val="22"/>
          <w:szCs w:val="22"/>
        </w:rPr>
        <w:t xml:space="preserve">Перечень главных администраторов </w:t>
      </w:r>
      <w:r>
        <w:rPr>
          <w:sz w:val="22"/>
          <w:szCs w:val="22"/>
        </w:rPr>
        <w:t xml:space="preserve">доходов бюджета муниципального района </w:t>
      </w:r>
    </w:p>
    <w:tbl>
      <w:tblPr>
        <w:tblW w:w="115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486"/>
        <w:gridCol w:w="6946"/>
        <w:gridCol w:w="92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ого  администратора доход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ов бюджета муниципального района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2</w:t>
            </w:r>
          </w:p>
        </w:tc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арксовского муниципального района Саратовской области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&lt;2&gt;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&lt;2&gt;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05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13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25 05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11 05035 05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составляющего казну муниципальных районов (за исключением земельных участков) 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9035 05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9045 05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&lt;2&gt;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05 0000 4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&lt;1&gt;</w:t>
            </w:r>
          </w:p>
        </w:tc>
        <w:tc>
          <w:tcPr>
            <w:tcW w:w="9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05 0000 4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&lt;1&gt;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1074 01 0000 140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4 01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2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итет финансов администрации Марксовского муниципального района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ёт средств бюджетов муниципальных районов &lt;2&gt;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 &lt;2&gt;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1053 01 0035 14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2302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об административных правонарушениях, за административные правонарушения, посягающие на права граждан, налагаемые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1063 01 0008 140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1063 01 0009 140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1063 01 0023 140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1063 01 0101 140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2302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-демиологическое благополучие населения и общественную нравственность, налагаемые мировыми судьями, комиссиями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1073 01 0017 140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2302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налагаемые комиссиями по делам несовершеннолетних и защите их прав)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9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2302 140</w:t>
              <w:tab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9000 140</w:t>
              <w:tab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2302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2302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1 2302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2302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6 01203 01 0021 140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6 01203 01 2302 140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 прав)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10 02 2302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Федерации (штрафы, налагаемые комиссиями по делам несовершеннолетних и защите их прав)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10 02 2399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об административных правонарушениях, за нарушение законов и иных нормативных правовых актов субъектов Российской Федерации (штрафы, налагаемые административными комиссиями)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2020 02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10 05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90 05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81 05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82 05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tbl>
            <w:tblPr>
              <w:tblW w:w="908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80"/>
            </w:tblGrid>
            <w:tr>
              <w:trPr/>
              <w:tc>
                <w:tcPr>
                  <w:tcW w:w="908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6 10123 01 0051 140</w:t>
                  </w:r>
                </w:p>
                <w:tbl>
                  <w:tblPr>
                    <w:tblW w:w="9080" w:type="dxa"/>
                    <w:jc w:val="left"/>
                    <w:tblInd w:w="2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80"/>
                  </w:tblGrid>
                  <w:tr>
                    <w:trPr/>
                    <w:tc>
                      <w:tcPr>
                        <w:tcW w:w="908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16 10123 01 0051 14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 16 10123 01 0051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30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69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10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6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модернизацию (капитальный ремонт,  реконструкция) муниципальных детских школ искусств по видам искусств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1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8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60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 на поддержку обустройства мест массового отдыха населения (городских парков)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76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63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капитального ремонта, ремонта и содержа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69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74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реализацию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9999 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9999 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76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9999 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77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выполнение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оказанию мер социальной поддержки населения, оплате коммунальных услуг и исполнительных листов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9999 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78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  <w:szCs w:val="22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86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87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31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91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достижение целевых показателей, предусматривающих мероприятия по решению неотложных задач по приведению в нормативное состояние автомобильных дорог местного значения, за счет средств областного дорожного фонда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99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101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жильем молодых семей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107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108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111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1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ежемесячное денежное вознаграждение за классное руководство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1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3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 0007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 0008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 0009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 001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 0011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12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14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15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16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27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бюджетам муниципальных районов области на предоставление 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28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убвенции бюджетам муниципальных районов области на частично</w:t>
            </w:r>
            <w:r>
              <w:rPr>
                <w:strike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29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 0037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38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бюджетам муниципальных районов 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41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беспечение служебными жилыми помещениями медицинских работников (в рамках достижения соответствующих задач федерального проекта)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42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 на осуществление переданных органам местного самоуправления области государственных полномочий по обеспечению служебными жилыми помещениями медицинских работников (в рамках достижения соответствующих задач  федерального проекта)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43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3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1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ов сельских поселений на организацию решений вопросов местного значения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2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ов сельских поселений на обеспечение мероприятий по развитию системы водоснабжения в сельской местности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4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6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7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8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6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49999 05 0013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49999 05 0015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49999 05 0017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, стимулирующего (поощрительного) характера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2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24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проведение капитального ремонта муниципальных общеобразовательных организаций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26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риальных зон в Едином государственном реестре недвижимости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14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федерального бюджета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24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65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 в бюджеты муниципальных районов 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1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целевых межбюджетных трансфертов прошлых лет, финансовое обеспечение которых осуществлялось за счет средств областного бюджета, из бюджетов муниципальных образований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20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 – 2020 годы из бюджетов муниципальных районов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64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итет образования администрации Марксовского муниципального района Саратовской области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  <w:t xml:space="preserve">&lt;1&gt;   Главным администратором может осуществляться администрирование поступлений по всем статьям,   </w:t>
      </w:r>
    </w:p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дстатьям и по всем группам подвидов данного вида доходов.</w:t>
      </w:r>
    </w:p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  <w:t xml:space="preserve">&lt;2&gt;   Главным администратором может осуществляться администрирование поступлений по всем  группам  </w:t>
      </w:r>
    </w:p>
    <w:p>
      <w:pPr>
        <w:pStyle w:val="Normal"/>
        <w:ind w:left="-24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двидов данного вида  доход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Собрания Марксовского муниципального района                                                                  В.А. Есин</w:t>
      </w:r>
    </w:p>
    <w:sectPr>
      <w:type w:val="nextPage"/>
      <w:pgSz w:w="11906" w:h="16838"/>
      <w:pgMar w:left="1134" w:right="51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53:00Z</dcterms:created>
  <dc:creator>МФ</dc:creator>
  <dc:description/>
  <cp:keywords/>
  <dc:language>en-US</dc:language>
  <cp:lastModifiedBy>Us</cp:lastModifiedBy>
  <cp:lastPrinted>2021-04-01T11:02:00Z</cp:lastPrinted>
  <dcterms:modified xsi:type="dcterms:W3CDTF">2021-04-01T07:07:00Z</dcterms:modified>
  <cp:revision>16</cp:revision>
  <dc:subject/>
  <dc:title>                                                                                                                              </dc:title>
</cp:coreProperties>
</file>